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Załącznik nr 5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zór protokołu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.. z dnia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i lokalizacja obiektu 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any w dniu  …………………..  w  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Nadzór z ramienia  Zamawiającego sprawować będzie 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Nadzór  z  ramienia Wykonawcy sprawować będzie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..................................                                                               1. 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                                                               2.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418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5:00Z</dcterms:created>
  <dc:creator>Diagnostyka</dc:creator>
  <dc:description/>
  <cp:keywords/>
  <dc:language>en-US</dc:language>
  <cp:lastModifiedBy>Mandziak Ryszard</cp:lastModifiedBy>
  <cp:lastPrinted>2012-09-19T09:33:00Z</cp:lastPrinted>
  <dcterms:modified xsi:type="dcterms:W3CDTF">2025-11-20T10:46:00Z</dcterms:modified>
  <cp:revision>4</cp:revision>
  <dc:subject/>
  <dc:title>P R O T O K Ó Ł</dc:title>
</cp:coreProperties>
</file>